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есто выдачи (город), 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веренность выдана в том, чт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приятия)      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, довер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осуществление от его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х транспортно-экспедиционных операций и услуг, 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от "___"________ _____ г. N __________, на ж/д стан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эропорту г.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веренность выдана на ____________________ с пр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0</Characters>
  <CharactersWithSpaces>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ЗАО «Юринформ В»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производство транспортно-экспедиционных опер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