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распоряжение автомоби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совершения доверенности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 (Ф.И.О.), паспор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выданны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__________ (Ф.И.О.), паспор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ный _________________________________, проживающего(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аться  принадлежащей  мне  на  основании   технического  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Управлением ГИБДД _____ __________ города ____________ 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автомашиной марки ________ двигатель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зов N __________ шасси N _______________ VIN ____________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ной знак ___________, состоящей на учете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ить  за техническим состоянием  автомобиля,  быть моим представи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ГИБДД  с  правами  прохождения   технического  осмотра   и   с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 с  учета,  отчуждения  его  любым допускаем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м (в  том  числе  по  договорам   купли-продажи,   мены,  дарения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денег, а также расписываться за меня и  совершать все юрид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е действия, связанные с 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________________ (с правом, без права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рок действия доверенности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, подпись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Тихомиров М.Ю.~Оглоблина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распоряжение автомобиле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