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рождения, паспорт: серия ________,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, проживающий(а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,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ю уполномочиваю гр.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рождения, паспорт: серия ______,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, распоряжаться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ом, находящимся в ______________________ отделе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банка N _____________________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е N ____________________, расписываться за меня и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действия, связанные с данным пору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веренности -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(без) правом(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, нотариус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присутствии. Личность доверителя установлена,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распоряжение вкла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