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егистрацию договора дарения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(ка) РФ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место рождения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код подразделения 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 рождения, паспорт серии ______, N ________, выдан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моим  представителем  во  всех  организациях  и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, в том числе РЭУ, БТИ, паспортном сто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регистрации договора дарения квартиры, расположен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город _________________, ул. _______________, дом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, квартира N __, кадастровый номер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гражданство ода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а рождения, место рождения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код подразделения _______, проживающему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уполномочиваю гр. ______________________________ полу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еобходимые справки  и  документы,  подавать  от  моего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верять  копии,  вносить  изменения  и  до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оплачивать от моего имени и  за  мой  счет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зарегистрировать договор дарения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зарегистрированный  договор  и  свидетельства  о  пра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за  меня  и  совершать  все  действ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выдана  сроком  на  три  года  с/без  правом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настоящая доверенность удосто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______, нотариус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рочитана вслух и подписана г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ь его(ее)  установлена,  дееспосо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под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ООО «Новые правовые знания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регистрацию договора дарения квартиры и права собственности одаряем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