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уководителя филиал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и дата составления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г-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, N 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зарегистрирован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руководителем Филиал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__ на основании решения общего собр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 от "___"________ ____ г.), осуществля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ять интересы 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органах   Российской   Федерации   в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ей, перерегистрацией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руководство Филиалом,  в  том  числе  заклю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е сделки и подписывать от имен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 и иные необходимые документы, связанные  с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, открывать расчетные, валютные  и  иные  счета  Филиал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 и иных  кредитных  организациях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 распоряжаться   находящимися   на   них  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  подписывать   финансовые   документы, 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Филиала, осуществлять иные действия  по  руко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ть и увольнять работников Филиала. Заключать труд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 с принимаемыми в Филиал работн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ять интересы ________________________________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, общественными и  коммерческими  организаци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иностранными  организация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сти от имени и в интереса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е гражданские дела, связанные с деятельностью Филиала,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инстанциях (судах общей юрисдикции и арбитражных  суд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при  рассмотрении  дел  по  существу,   а  такж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,   кассационной  и  надзорной  инстанциях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, которые предоставлены  законом истцу, ответчику,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потерпевшему, в  том  числе  с  правом  подписания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отзыва на исковое заявление, заявления  об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, предъявления иска, изменения предмета  или  основания 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  иска,   полного   или  частичного  отказа  от 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передачи иска в третейский  суд,  заключения 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 обжалования     судебных    актов,   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листа к взысканию, обжалования действий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получения присужденного имущества или дене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сбора,  подготовки  и  получения  любых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данного  поручения  документов,  с правом подпис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документов  и  совершения  всех необходимых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 более тре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__ 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ое лицо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1</Characters>
  <CharactersWithSpaces>3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руководителя филиал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