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Доверенность N 1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 руководителя филиала юридического лиц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сятое августа две тысячи девятого года                   г. Моск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 с  ограниченной  ответственностью  "Кадровик", именуемое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льнейшем   работодатель,  в   лице  генерального  директора Евтюшк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лександра  Сергеевича,  действующего  на  основании  устава, настоящ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веренностью  уполномочивает  г-на  Брянского Евпатия Лукича (паспор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рия 4606 N 022096,  выдан паспортным  столом N 134 ОМ Тамбовского ОВ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25" мая 2004 г.;  зарегистрирован  по адресу: Тамбов, ул. Октябрьска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. 14, кв. 35), являющегося  руководителем  филиала  ООО  "Кадровик"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. Тамбов   на   основании   решения   общего   собрания    учредите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ОО  "Кадровик"  (протокол  N 2 от  9 августа  2009  г.),  осуществля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ледующие действия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едставлять  интересы  ООО  "Кадровик"  в государственных орган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в связи с регистрацией, перерегистрацией филиала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существлять  руководство  филиалом,  в  том числе заключать люб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делки  и  подписывать  от   имени   ООО  "Кадровик"  договоры  и  и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обходимые  документы,  связанные  с  деятельностью филиала, открыв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четные,  валютные  и  иные  счета филиала  в банках и иных креди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ях   на  территории  Российской   Федерации  и  распоряжать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ходящимися  на  них  денежными  средствами,   подписывать  финансо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ы,  связанные  с  деятельностью  филиала,   осуществлять   и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ия по руководству филиалом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инимать  и  увольнять  работников  филиала,  заключать  трудо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говоры с  принимаемыми в филиал работниками, выступать в отношениях 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никами  филиала  полномочным  представителем   ООО "Кадровик"  ка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тодателя;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едставлять  интересы  ООО  "Кадровик"   перед  государственным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щественными  и  коммерческими  организациями в Российской Федераци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остранными организациями в связи с деятельностью филиала;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ести  от  имени  и  в  интересах ООО "Кадровик" любые гражданс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а, связанные  с  деятельностью  филиала, во всех судебных инстанц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удах  общей  юрисдикции  и  арбитражных  судах),  в   том  числе 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ссмотрении  дел  по существу, а также в апелляционной, кассационной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дзорной  инстанциях  со  всеми правами, которые предоставлены закон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тцу,  ответчику,  третьему лицу,  потерпевшему,  в том числе с пра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писания искового  заявления,  отзыва на исковое заявление, зая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   обеспечении  иска,  предъявления  иска,   изменения  предмета 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нования  иска,  признания  иска,  полного  или  частичного  отказа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ковых требований, передачи иска в третейский суд, заключения мир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глашения,  обжалования  судебных актов, предъявления  исполн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иста к взысканию, обжалования действий судебного пристава-исполни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учения присужденного имущества или денег, с правом сбора, подгото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 получения  любых   необходимых  для   выполнения  данного  пору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ов,  с правом  подписи всех необходимых документов и соверш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х необходимых действий, связанных с выполнением данного поручения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ая   доверенность   выдана   сроком  на  три  года  с  прав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доверия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ь гр. _________________________________ удостоверяю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________________________________ А.С. Евтюшки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"Кадровик"                   (подпись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. П.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56</Characters>
  <CharactersWithSpaces>3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5:00Z</dcterms:created>
  <dc:creator>Пустозерова В.</dc:creator>
  <dc:description/>
  <dc:language>en-US</dc:language>
  <cp:lastModifiedBy/>
  <dcterms:modified xsi:type="dcterms:W3CDTF">2011-10-30T06:25:00Z</dcterms:modified>
  <cp:revision>2</cp:revision>
  <dc:subject>Доверенность</dc:subject>
  <dc:title>Доверенность на руководителя филиала юридического лиц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