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_____________)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)          (наименование должности юр. лица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,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став/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ю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, вы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)    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с указанием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 на открытом земельн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оводимом Департаментом города Москвы по конкур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е,  с  правом  подачи заявки на участие в аукционе, и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для  участия  в  аукционе,  а  также  совершать ин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 могут быть переданы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должности)                       (Фамилия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Департамент г. Москвы по конкурентной политике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сдачу заявки и других необходимых документов для участия в открытом земельном аукцион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