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дарение квартиры, нотариальное за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регистрацию договора да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род (село, поселок, район, край, область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(число, месяц, год)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РФ _________________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Ф: серия ______, N 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_"_______ ____ г., проживающий(ая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,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_, N ___, выдан _____________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ить гр. РФ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__, N 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 ____ г.), проживающему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ую мне на праве собственности квартиру, расположенную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блочного (панельного, кирпичного, бревенчатого) дома, находящую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индекс _______, город ________________, ул. _____________, дом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, квартира N ___, состоящую и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прописью  количество  комнат)  комнат(ы)  размером общей по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____ кв. м, в том числе жилой площади __________ кв. м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, для чего уполномочиваю гр.__________________ быть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во  всех организациях и учреждениях г. _____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нотариальных  конторах, жилищно-эксплуатационных организациях (РЭ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технической  инвентаризации (БТИ), территориаль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регистрационной  службы РФ, оформлять, подавать от м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получать все необходимые справки и документы, подписа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ения,  удостоверить  его у нотариуса, зарегистрировать договор дар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 Управлении   Федеральной   регистрационной   службы 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 от  моего имени и за мой счет необходимые расходы, оформить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,  расписываться  за  меня  и  совершать  все ин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представлением моих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выдана сроком на _____ (до трех лет) без права (с пр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настоящая  оверенность   удостоверена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отариус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рочитана вслух и подписана гр.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присутствии. Личность его (ее)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 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1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совершение дарения квартиры представителем, а также на нотариальное заверение и регистрацию договора да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