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вершение действий по приватизации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своего имени и имени сво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 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: серия ___________, N 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проживающий(ая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ействуя за себя и своих де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 года рождения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, N ________, выдано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 года рождения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_, N ________, выдан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 года рождения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_, N ________, выдано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гр. __________________________________________________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: серия ____, N ________,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роживающему(ей)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быть нашим представителем в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и учреждениях г. ______________ по вопросу приватизации в на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долевую собственность квартиры, находящейся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ля чего уполномочиваю его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ать   заявления  от  нашего  имени,  получать  необходимые  справ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одписывать   договор   передачи   квартиры  в  соб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овать    договор   и   переход   права   собственности,   полу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  договор   и   свидетельство   о  праве 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 связанные  с этим расходы, получать приватизацион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 за  меня  и  совершать все действия, связанные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 настоящая доверенность удостоверена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нотариусо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отариальной конторы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ь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веренности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совершение действий по приватизации квартиры от своего имени и имени своих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