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ВЕРЕННОСТЬ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-агенту, действующему от имени Принцип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организации-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, настоящей доверенностью уполномо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-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, являющегося Агентом по Договору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_ г., представлят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-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ести в интересах Принципала переговоры в  любых  организация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с любыми должностными лицами по вопрос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амках настоящего поручения _________________________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рганизация-аг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 от имени _________________________ договоры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изация-принцип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ы  и  иные  документы,  их   сопровождающие,   на  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ых с ________________________________, получать на р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инципалом или самим аг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а также осуществлять другие необходимые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выполнением настояще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до "___"__________ ____ г. с пр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оверия сотрудникам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-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агента в лице ______________ 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3</Characters>
  <CharactersWithSpaces>1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сенов Е.Б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совершение необходимых действий организации-агенту, действующему от имени принцип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