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ВЕРЕННОСТЬ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овершение операций с инвестиционными па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в лице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действующего на основании ______,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ю уполномочивает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, выданны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, проживающего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совершать оп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ю, обмену, погашению инвестиционных паев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в от имени и в интересах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ь все необходимые документы, ставить свою подпись  на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окументах и совершать все иные действия, 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м настояще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не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обретать  инвестиционные паи паевых инвестиц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себя  или  в своих интересах без предварительного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использовать  информацию,  полученную в связи с вы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поручения,  в  собственных  интересах  или в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 по  настоящей  доверенности не могут быть пере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____ (не более 3-х л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 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4</Characters>
  <CharactersWithSpaces>1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сенов Е.Б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совершение операций с инвестиционными па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