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6.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Закрытое акционерное общество</w:t>
      </w:r>
    </w:p>
    <w:p>
      <w:pPr>
        <w:pStyle w:val="NoNumberNormal"/>
        <w:widowControl/>
        <w:bidi w:val="0"/>
        <w:ind w:left="0" w:right="0" w:hanging="0"/>
        <w:jc w:val="center"/>
        <w:rPr/>
      </w:pPr>
      <w:r>
        <w:rPr/>
        <w:t>"Карамель"</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08140, г. Москва,                                 Тел. (495) 902-08-40</w:t>
      </w:r>
    </w:p>
    <w:p>
      <w:pPr>
        <w:pStyle w:val="NoNumberNonformat"/>
        <w:widowControl/>
        <w:bidi w:val="0"/>
        <w:ind w:left="0" w:right="0" w:hanging="0"/>
        <w:rPr/>
      </w:pPr>
      <w:r>
        <w:rPr/>
        <w:t xml:space="preserve">    </w:t>
      </w:r>
      <w:r>
        <w:rPr/>
        <w:t>ул. Ростовская, 20.                                Факс (495) 902-08-41</w:t>
      </w:r>
    </w:p>
    <w:p>
      <w:pPr>
        <w:pStyle w:val="NoNumberNormal"/>
        <w:widowControl/>
        <w:bidi w:val="0"/>
        <w:ind w:left="0" w:right="0" w:firstLine="540"/>
        <w:jc w:val="both"/>
        <w:rPr/>
      </w:pPr>
      <w:r>
        <w:rPr/>
      </w:r>
    </w:p>
    <w:p>
      <w:pPr>
        <w:pStyle w:val="NoNumberNormal"/>
        <w:widowControl/>
        <w:bidi w:val="0"/>
        <w:ind w:left="0" w:right="0" w:hanging="0"/>
        <w:jc w:val="center"/>
        <w:rPr/>
      </w:pPr>
      <w:r>
        <w:rPr/>
        <w:t>Доверенность N 11</w:t>
      </w:r>
    </w:p>
    <w:p>
      <w:pPr>
        <w:pStyle w:val="NoNumberNormal"/>
        <w:widowControl/>
        <w:bidi w:val="0"/>
        <w:ind w:left="0" w:right="0" w:firstLine="540"/>
        <w:jc w:val="both"/>
        <w:rPr/>
      </w:pPr>
      <w:r>
        <w:rPr/>
      </w:r>
    </w:p>
    <w:p>
      <w:pPr>
        <w:pStyle w:val="NoNumberNormal"/>
        <w:widowControl/>
        <w:bidi w:val="0"/>
        <w:ind w:left="0" w:right="0" w:hanging="0"/>
        <w:jc w:val="center"/>
        <w:rPr/>
      </w:pPr>
      <w:r>
        <w:rPr/>
        <w:t>Город Москва, Четырнадцатое апреля две тысячи десятого</w:t>
      </w:r>
    </w:p>
    <w:p>
      <w:pPr>
        <w:pStyle w:val="NoNumberNormal"/>
        <w:widowControl/>
        <w:bidi w:val="0"/>
        <w:ind w:left="0" w:right="0" w:hanging="0"/>
        <w:jc w:val="center"/>
        <w:rPr/>
      </w:pPr>
      <w:r>
        <w:rPr/>
        <w:t>года</w:t>
      </w:r>
    </w:p>
    <w:p>
      <w:pPr>
        <w:pStyle w:val="NoNumberNormal"/>
        <w:widowControl/>
        <w:bidi w:val="0"/>
        <w:ind w:left="0" w:right="0" w:firstLine="540"/>
        <w:jc w:val="both"/>
        <w:rPr/>
      </w:pPr>
      <w:r>
        <w:rPr/>
      </w:r>
    </w:p>
    <w:p>
      <w:pPr>
        <w:pStyle w:val="NoNumberNormal"/>
        <w:widowControl/>
        <w:bidi w:val="0"/>
        <w:ind w:left="0" w:right="0" w:firstLine="540"/>
        <w:jc w:val="both"/>
        <w:rPr/>
      </w:pPr>
      <w:r>
        <w:rPr/>
        <w:t>Закрытое акционерное общество "Карамель" (ЗАО "Карамель</w:t>
      </w:r>
      <w:r>
        <w:rPr>
          <w:b/>
          <w:bCs/>
        </w:rPr>
        <w:t>")</w:t>
      </w:r>
      <w:r>
        <w:rPr/>
        <w:t>, в дальнейшем именуемое "Доверитель", место нахождения: 108140, г. Москва, ул. Ростовская, д. 20, свидетельство о государственной регистрации юридического лица от 03.11.2007 серии 77 N 0017001289, ОГРН 1027710420161, ИНН/КПП 7727112678/771001001, в лице генерального директора Савушкиной Нины Алексеевны, действующей на основании Устава, настоящей доверенностью уполномочивает Вострякова Константина Никитовича (паспорт серии 57 05 N 370032, выдан УВД Свердловского района г. Перми 10.05.2002, зарегистрирован и проживает по адресу: 614089, г. Пермь, Ленинский пр-т, д. 21, кв. 112), в дальнейшем именуемого "Представитель", действовать в качестве директора филиала ЗАО "Карамель" в г. Перми (место нахождения и почтовый адрес: 614089, г. Пермь, Ленинский пр-т, д. 89), именуемого далее "Филиал", и осуществлять следующие действия:</w:t>
      </w:r>
    </w:p>
    <w:p>
      <w:pPr>
        <w:pStyle w:val="NoNumberNormal"/>
        <w:widowControl/>
        <w:bidi w:val="0"/>
        <w:ind w:left="0" w:right="0" w:firstLine="540"/>
        <w:jc w:val="both"/>
        <w:rPr/>
      </w:pPr>
      <w:r>
        <w:rPr/>
        <w:t>- представлять Доверителя во всех законодательных, исполнительных региональных органах государственной власти и управления, органах местного самоуправления, внебюджетных фондах при решении вопросов, относящихся к деятельности Филиала, с правом совершать все необходимые действия, а также подписывать, представлять и получать все необходимые документы, в том числе в связи с постановкой Доверителя на налоговый учет по месту нахождения Филиала;</w:t>
      </w:r>
    </w:p>
    <w:p>
      <w:pPr>
        <w:pStyle w:val="NoNumberNormal"/>
        <w:widowControl/>
        <w:bidi w:val="0"/>
        <w:ind w:left="0" w:right="0" w:firstLine="540"/>
        <w:jc w:val="both"/>
        <w:rPr/>
      </w:pPr>
      <w:r>
        <w:rPr/>
        <w:t>- представлять Доверителя в отношениях с российскими и иностранными юридическими и физическими лицами при решении вопросов, относящихся к деятельности Филиала, с правом заключать сделки от имени Доверителя, связанные с деятельностью Филиала, за исключением сделок, заключаемых на сумму более 200 000 000,00 (Двести миллионов) руб.; сделок с недвижимым имуществом, включая земельные участки; сделок, связанных с предоставлением и/или получением кредитов, займов, поручительств, получением банковских гарантий, уступкой требований, переводом долга; договоров простого товарищества;</w:t>
      </w:r>
    </w:p>
    <w:p>
      <w:pPr>
        <w:pStyle w:val="NoNumberNormal"/>
        <w:widowControl/>
        <w:bidi w:val="0"/>
        <w:ind w:left="0" w:right="0" w:firstLine="540"/>
        <w:jc w:val="both"/>
        <w:rPr/>
      </w:pPr>
      <w:r>
        <w:rPr/>
        <w:t>- принимать на работу, переводить на другую работу и увольнять с работы работников Филиала, заключать с работниками Филиала трудовые договоры, изменения и дополнения к ним, договоры о полной индивидуальной и/или коллективной (бригадной) материальной ответственности, утверждать должностные инструкции, применять меры поощрения и дисциплинарного воздействия в соответствии с правилами внутреннего трудового распорядка, иными локальными нормативными актами и другими организационно-распорядительными документами Доверителя, распространяющимися на работников Филиала, соглашениями и действующими нормативными правовыми актами;</w:t>
      </w:r>
    </w:p>
    <w:p>
      <w:pPr>
        <w:pStyle w:val="NoNumberNormal"/>
        <w:widowControl/>
        <w:bidi w:val="0"/>
        <w:ind w:left="0" w:right="0" w:firstLine="540"/>
        <w:jc w:val="both"/>
        <w:rPr/>
      </w:pPr>
      <w:r>
        <w:rPr/>
        <w:t>- издавать приказы и распоряжения, касающиеся деятельности Филиала;</w:t>
      </w:r>
    </w:p>
    <w:p>
      <w:pPr>
        <w:pStyle w:val="NoNumberNormal"/>
        <w:widowControl/>
        <w:bidi w:val="0"/>
        <w:ind w:left="0" w:right="0" w:firstLine="540"/>
        <w:jc w:val="both"/>
        <w:rPr/>
      </w:pPr>
      <w:r>
        <w:rPr/>
        <w:t>- распоряжаться находящимися на счетах Филиала денежными средствами, подписывать и представлять необходимые документы, получать выписки и иные банковские документы в отношении указанных счетов;</w:t>
      </w:r>
    </w:p>
    <w:p>
      <w:pPr>
        <w:pStyle w:val="NoNumberNormal"/>
        <w:widowControl/>
        <w:bidi w:val="0"/>
        <w:ind w:left="0" w:right="0" w:firstLine="540"/>
        <w:jc w:val="both"/>
        <w:rPr/>
      </w:pPr>
      <w:r>
        <w:rPr/>
        <w:t>- получать и передавать от имени Доверителя товарно-материальные ценности в связи с деятельностью Филиала;</w:t>
      </w:r>
    </w:p>
    <w:p>
      <w:pPr>
        <w:pStyle w:val="NoNumberNormal"/>
        <w:widowControl/>
        <w:bidi w:val="0"/>
        <w:ind w:left="0" w:right="0" w:firstLine="540"/>
        <w:jc w:val="both"/>
        <w:rPr/>
      </w:pPr>
      <w:r>
        <w:rPr/>
        <w:t>- осуществлять от имени Доверителя начисление и уплату налогов, сборов и иных обязательных платежей, подписывать и представлять в налоговые органы налоговые декларации, расчеты по налогам и сборам, отчеты в органы статистики и внебюджетные фонды в связи с деятельностью Филиала;</w:t>
      </w:r>
    </w:p>
    <w:p>
      <w:pPr>
        <w:pStyle w:val="NoNumberNormal"/>
        <w:widowControl/>
        <w:bidi w:val="0"/>
        <w:ind w:left="0" w:right="0" w:firstLine="540"/>
        <w:jc w:val="both"/>
        <w:rPr/>
      </w:pPr>
      <w:r>
        <w:rPr/>
        <w:t>- представлять интересы Доверителя в таможенных органах для осуществления внешнеэкономической деятельности Филиала с правом подписи документов, представления и получения всех необходимых документов как в подлинниках, так и в копиях;</w:t>
      </w:r>
    </w:p>
    <w:p>
      <w:pPr>
        <w:pStyle w:val="NoNumberNormal"/>
        <w:widowControl/>
        <w:bidi w:val="0"/>
        <w:ind w:left="0" w:right="0" w:firstLine="540"/>
        <w:jc w:val="both"/>
        <w:rPr/>
      </w:pPr>
      <w:r>
        <w:rPr/>
        <w:t>- в связи с деятельностью Филиала предъявлять от имени Доверителя требования кредитора и представлять Доверителя в качестве конкурсного кредитора на собраниях кредиторов с правом голоса по всем вопросам, отнесенным законодательством к компетенции общего собрания кредиторов, в том числе при принятии решений об образовании комитета кредиторов, избрании членов комитета кредиторов и представителя собрания кредиторов, об обращении в арбитражный суд с ходатайствами о финансовом оздоровлении, о внешнем управлении, о признании должника банкротом и открытии конкурсного производства, о заключении мирового соглашения; при утверждении и изменении плана внешнего управления, плана финансового оздоровления и графика погашения задолженности; при определении требований к кандидатурам административного, внешнего и конкурсного управляющих, выборе реестродержателя из числа аккредитованных саморегулируемых организаций и саморегулируемой организации для представления в арбитражный суд кандидатур административного, внешнего и конкурсного управляющих;</w:t>
      </w:r>
    </w:p>
    <w:p>
      <w:pPr>
        <w:pStyle w:val="NoNumberNormal"/>
        <w:widowControl/>
        <w:bidi w:val="0"/>
        <w:ind w:left="0" w:right="0" w:firstLine="540"/>
        <w:jc w:val="both"/>
        <w:rPr/>
      </w:pPr>
      <w:r>
        <w:rPr/>
        <w:t>- в связи с деятельностью Филиала вести от имени и в интересах Доверителя любые гражданские, уголовные и административные дела во всех судебных инстанциях (у мирового судьи, в судах общей юрисдикции, в арбитражных и третейских судах), со всеми правами, которые предоставлены законом истцу, конкурсному кредитору, ответчику, третьему лицу и потерпевшему, в том числе подписания исковых заявлений, заявлений кредитора о признании должника банкротом, иных заявлений, отзывов на исковые заявления, заявлений об обеспечении исков, ходатайств, жалоб, любых иных необходимых в связи с выполнением данного поручения документов, предъявления исков, изменения предмета или основания исков, полного или частичного отказа от исковых требований, заключения мировых соглашений, обжалования решений, определений, постановлений мировых судей, судов общей юрисдикции, арбитражных и третейских судов, передачи иска в третейский суд, представления и получения любых документов и совершения всех необходимых действий, связанных с выполнением данного поручения, включая получение имущества или денежных средств, ознакомление с материалами гражданских, уголовных и административных дел, получение оригиналов документов из них; удостоверения верности копий документов;</w:t>
      </w:r>
    </w:p>
    <w:p>
      <w:pPr>
        <w:pStyle w:val="NoNumberNormal"/>
        <w:widowControl/>
        <w:bidi w:val="0"/>
        <w:ind w:left="0" w:right="0" w:firstLine="540"/>
        <w:jc w:val="both"/>
        <w:rPr/>
      </w:pPr>
      <w:r>
        <w:rPr/>
        <w:t>- в связи с деятельностью Филиала представлять Доверителя в службах судебных приставов с правом предъявления и отзыва исполнительных листов и других исполнительных документов; обжалования действий судебных приставов-исполнителей; осуществления всех иных прав, предусмотренных законодательством об исполнительном производстве; подписания, представления и получения всех необходимых документов как в подлинниках, так и в копиях; получения присужденного имущества (в том числе денег); ознакомления с материалами исполнительного производства;</w:t>
      </w:r>
    </w:p>
    <w:p>
      <w:pPr>
        <w:pStyle w:val="NoNumberNormal"/>
        <w:widowControl/>
        <w:bidi w:val="0"/>
        <w:ind w:left="0" w:right="0" w:firstLine="540"/>
        <w:jc w:val="both"/>
        <w:rPr/>
      </w:pPr>
      <w:r>
        <w:rPr/>
        <w:t>- совершать иные действия и подписывать иные документы, связанные с осуществлением предоставленных настоящей доверенностью полномочий.</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веренность выдана сроком на три года с правом передовер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остряков</w:t>
      </w:r>
    </w:p>
    <w:p>
      <w:pPr>
        <w:pStyle w:val="NoNumberNonformat"/>
        <w:widowControl/>
        <w:bidi w:val="0"/>
        <w:ind w:left="0" w:right="0" w:hanging="0"/>
        <w:rPr/>
      </w:pPr>
      <w:r>
        <w:rPr/>
        <w:t xml:space="preserve">    </w:t>
      </w:r>
      <w:r>
        <w:rPr/>
        <w:t>Подпись Представителя ----------------------------------- удостоверяем.</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еральный директор    Печать          Савушкина        Н.А. Савушкина</w:t>
      </w:r>
    </w:p>
    <w:p>
      <w:pPr>
        <w:pStyle w:val="NoNumberNonformat"/>
        <w:widowControl/>
        <w:bidi w:val="0"/>
        <w:ind w:left="0" w:right="0" w:hanging="0"/>
        <w:rPr/>
      </w:pPr>
      <w:r>
        <w:rPr/>
        <w:t xml:space="preserve">                              </w:t>
      </w:r>
      <w:r>
        <w:rPr/>
        <w:t>ЗАО</w:t>
      </w:r>
    </w:p>
    <w:p>
      <w:pPr>
        <w:pStyle w:val="NoNumberNonformat"/>
        <w:widowControl/>
        <w:bidi w:val="0"/>
        <w:ind w:left="0" w:right="0" w:hanging="0"/>
        <w:rPr/>
      </w:pPr>
      <w:r>
        <w:rPr/>
        <w:t xml:space="preserve">    </w:t>
      </w:r>
      <w:r>
        <w:rPr/>
        <w:t>Главный бухгалтер     "Карамель"        Сафронова        Е.И. Сафроно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4</Words>
  <Characters>7115</Characters>
  <CharactersWithSpaces>60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Смольянинова М.</dc:creator>
  <dc:description/>
  <dc:language>en-US</dc:language>
  <cp:lastModifiedBy/>
  <dcterms:modified xsi:type="dcterms:W3CDTF">2011-10-30T06:26:00Z</dcterms:modified>
  <cp:revision>2</cp:revision>
  <dc:subject>Доверенность</dc:subject>
  <dc:title>Доверенность на совершение определенных действий директору филиала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