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совершение от имен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ераций по счету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"___"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аспорт, номер, дата, орган выдач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кем является депонент: владельц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в. управляющим или номинальным держателем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номер __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зарегистрированному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НН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по счету Депо N ________________________, открытому в Депозит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", следующие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писывать передаточные, залоговые  распоряжения,  получать 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естра, передавать, получать сертификаты ценных бума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 не более 3-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нент &lt;*&gt;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указанные лица не расписались в присутствии уполномоченного представителя депозитария, то должна быть предоставлена нотариально удостоверенная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ЗАО «Юринформ В»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совершение от имени гражданина операций по счету депо (подписание передаточных, залоговых распоряжений, получение сертификатов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