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совершение от имени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ераций по счету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"___"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аспорт, номер, дата, орган выдач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, кем является депонент: владельц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в. управляющим или номинальным держателем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номер _________,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, зарегистрированному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НН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ть в Депозитарий "__________________________" и получать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с  обслуживанием  счета  Депо,  включая  уведомления,   выпис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, счета, счета-фактуры,  поручения  на  совершение  операци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ми бумагами, сертификаты ценных бумаг, иные  необходимые  документы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вносить изменения в документы, предоставляемые в Депозитар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енного лица ____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до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о не более 3-х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онент &lt;*&gt;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указанные лица не расписались в присутствии уполномоченного представителя депозитария, то должна быть предоставлена нотариально удостоверенная довер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3</Characters>
  <CharactersWithSpaces>1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ЗАО «Юринформ В»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совершение от имени гражданина операций по счету депо (получение документов, связанных с обслуживанием счета депо, поручения на совершение операций с ценными бумаг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