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вершение от имени гражданин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ций с ценными бумаг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аспорт, номер, дата, орган выдачи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есто нахождения; почтовый адрес;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____ владельцем ценных бумаг, доверяет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, зарегистрированн___ по адрес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ИНН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юридического лица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м___ __________________________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татус профессионального участника рынка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ать от имени и в пользу доверителя следующие юридическ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бретать ценные бумаги от имени доверителя и подписывать любые документы, необходимые для совершения таких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все необходимые действия для регистрации перехода прав собственности на ценные бумаги, принадлежащие довер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щать залог и/или устанавливать залог на ценные бума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менивать и/или конвертировать ценные бумаги, принадлежащие довер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в соответствующие организации любые передаточные и/или залоговые распоряжения, запросы, гарантийные письма, анкеты зарегистрированного лица и любые другие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вать и управлять любыми типами счетов доверителя в любых уполномоченных банках, если это необходимо для приобретения ценных бумаг от имени дове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еестродержателям, трансфер-агентам, депозитариям и компаниям, действующим в качестве номинальных держателей ценных бумаг, а также, в случае необходимости, другим организациям документы, являющиеся основанием для регистрации прав доверителя как владельца или номинального держателя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вать и распоряжаться от имени доверителя любыми видами счетов в реестрах владельцев ценных бумаг, эмитентов, депозитариях и/или компаний, действующих в качестве номинальных держателей ценных бумаг, и предоставлять необходимые для этого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любые документы и осуществлять все необходимые действия для внесения изменений в реквизиты счета доверителя, открытого в реестрах владельцев ценных бумаг, депозитариях, уполномоченных банках, у номинальных держателей ценных бумаг и в любых других организациях, где доверителем может быть открыт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ашивать и/или подавать любые запросы от имени доверителя, а также получать у держателей реестров акционеров, депозитариев, компаний, являющихся номинальными держателями, эмитентов и любых других компаний и организаций, частных и государственных, любую информацию и документы, которые доверитель может запрашивать и получать как владелец ценных бумаг в соответствии с законодательством Российской Федерации или любым другим применимым законодательством, в том числе: запрашивать и получать выписки из реестров акционеров, сертификаты акций, балансы предприятий, учредительные документы, реестры акционеров, протоколы собраний акционеров, свидетельства о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для передачи доверителю дивиденды или любой иной доход или компенсацию, связанные с участием доверителя в уставном капитале хозяйственных обществ и/или владением облигациями или иными ценными бумагами хозяйственных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любые другие действия, которые могут быть необходимы для деятельности доверителя, вытекающие из вышеперечисленных или дополняющие 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доверенного лица ____________________________ удостоверя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действительна д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совершена в моем присутствии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Если указанные лица не расписались в присутствии уполномоченного представителя депозитария, то должна быть предоставлена нотариально удостоверенная довер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7</Characters>
  <CharactersWithSpaces>3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абанов О.М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совершение от имени гражданина Российской Федерации операций с ценными бумаг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