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Лесной д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027-ю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Москва, пятое июля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ое акционерное общество "Лесной дом", место нахождения: 111529, г. Москва, ул. Рождественская, д. 12, ИНН/КПП 7710452384/770701001, ОГРН 1027710021126, в лице генерального директора Куприной Лидии Андреевны, действующей на основании Устава (далее - Доверитель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уполномо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ладшего юриста Яшина Алексея Степановича, паспорт: 49 07 501078, выдан 29.08.2005 ОВД "Бирюлево" г. Москвы, зарегистрированного по адресу: 109420, г. Москва, ул. Севастопольская, д. 60, кв. 2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от имени Доверителя все действия, связанные с исполнительным производством, в том числе, но без огранич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принудительного исполнения судебн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лять исполнительные листы и/или иные исполнительные документы к взысканию, отзывать исполнительные листы и/или иные исполнитель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мировые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аловать постановления и действия (бездействие) судебного пристава-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рисужденное имущество (в т.ч. денежные средства и ценные бума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ять подлинность копий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иные действия, необходимые для защиты интересов Доверителя в ходе правового сопровождения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й доверенности составляет три года со дня ее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---------------------- Яшина А.С.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Печать     Куприна  Л.А. Купр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О "Лесной д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---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совершение от имени организации действий, связанных с исполнительным производств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