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в лице Руководителя _________________, действующ___ на основании Устава, настоящей доверенностью уполномочивает заместителя Руководителя _______________, приказ о назначении от "___"______ ___ г. N _____, паспорт: серия _____, N _____, выдан ___________ "__"________ ___ г., код подразделения: ______, проживающего по адресу: ______________, совершать от имени и в интересах ____________ нижеследующие распорядительны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_________________________________________________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имеет право подписи всех необходимых для осуществления указанных полномочий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сделок, не указанных в настоящей доверенности, осуществляется на основании отдельно предоставляемых доверенностей. Полномочия по настоящей доверенности могут (не могут) быть переданы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заместителя Руководителя _____________/_____________/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совершение распорядительн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