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ВЕРЕННОСТЬ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совершение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доверителя)          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действующего на основании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     (Уста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 N _____, выда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, код подразделения ___________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с ____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контрагента)             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 (_____________________________) рублей, для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________________________________________ право вести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дела во всех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,  предприятиях,  получать  все  необходимые документы, 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ю подпись  на  всех  необходимых документах,  в том числе на договор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все иные действия, связанные с выполнением настояще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по настоящей доверенности не могут  быть  переданы   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 (не более 3-х 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подписи гр. ______________________ 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совершение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