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 договоров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их перевозок по муницип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шруту (маршрутам) регулярного сооб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Железнодорож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ого лица - оформляется на бланк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ВЕРЕННОСТЬ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населенного пункта, прописью - число,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год выдачи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я - претендент     на    участие    в      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рганизации с указанием организ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ет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 N ________ выдан __________________ ___ 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ем выдан)    (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курсах, проводимых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а - организатор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выполнения  данного  поручения  он  уполномочен 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необходимые документы, подписывать и получать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доверителя все документы, связанные с его выполн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удостоверяемого)              (подпись удост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действительна по 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организации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2</Characters>
  <CharactersWithSpaces>2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участие в конкурсе на право заключения договора на выполнение пассажирских перевозок по маршруту (маршрутам) регулярного сообщения на территории города Железнодорожного Московской области (для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