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вершения доверенности)         (дата (число, месяц, год)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веренность выдана _____________________ (Ф.И.О. полностью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, паспорт: серия ______, N _______, выдан "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____________________, код подразделения __________, 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, в том, что он(а) уполномочен(а)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 Открытого акционерного общества "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, ИНН _________________, адрес места нах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являющегося доверительным управляющим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управления имуществом N ___________ от "___"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 управления - _____________________, регистрационный N _____,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, адрес места нахождения: ______________________, номер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а: ________________________, на всех (годовых и внеочередных) Об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х акционеров Открытого акционерного общества "___________"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ут проводиться в ____ го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амках настоящей доверенности ___________________________ имеет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ть все функции акционера ОАО "__________", в том числе голос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воему усмотрению по всем вопросам повестки дня любого из Общих собр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ов,   выдвигать   кандидатов   в  Совет  директоров,  коллег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 орган, Ревизионную комиссию, а также кандидата на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личного исполнительн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имеет право подписывать любые документы, выступа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м собрании ОАО "____________________", получать дивиденды, информацию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ОАО "_____________________", а равно осуществлять любые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 акционера от имени ОАО "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на один год с правом/без права 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гр. _____________________ _________________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руководителя или иного уполномоченного подписывать 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ца, основания полномочий и реквизиты документов об э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9</Characters>
  <CharactersWithSpaces>2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Киселева З.Т.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участие в общем собрании акционеров открытого акционерного общества представителя доверительного управляю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