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й доверенностью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-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, являющееся участником ООО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Общество) и обладающее долей  в уставном капитале Обществ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%, доверяет _____________________________ (паспорт: серия ______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выдан _________________________________, прописан(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) представление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на годовом (внеочеред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организации-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   собрании    участников   Общества,   которое   будет   пров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й доверен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голосовать по следующим вопросам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ислить вопросы, по которым доверенное лицо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лос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имеет право подпис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какие документы может подписывать довер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выступать на Общем собрании участников Общества от имени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организации-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выдана  сроком  до  "___"____________  _____  года  с/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/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 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"_____________"             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,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астника)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1</Characters>
  <CharactersWithSpaces>2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участие в общем собрании участников общества с ограниченной ответственностью (с ограничением полномоч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