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 выдачи                    (место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енности) &lt;1&gt;                       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ерия и номер                (дата выдачи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и код органа внутренних дел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, район, город, иной населенный пункт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    группы     избирателей,     созданной     для  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ыдвижения   кандидата   на  должность  Президен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  на   основании   решения   собрания  для 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ыдвижения   кандидата   на  должность  Президен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 "__" __________ года,   настоящей   довер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ю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)              (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 ________________________,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аспорт или документ,        (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меняющий паспорт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выдачи паспорта или документа, заменяющ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, район, город, иной населенный пункт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  уполномоченным   представителем   группы   избирателе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,  связанным  с  участием  группы  избирателей  в 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 Российской  Федерации,  и  совершать  все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в пределах указанных полномочий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чень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 без 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)            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)              (подпись члена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избирате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Число, месяц и год выдачи доверенности указываются прописью, например: "Двадцать восьмое сентября две тысячи седьмого го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2</Characters>
  <CharactersWithSpaces>2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уполномоченных представителей группы избирателей при проведении выборов Президента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