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едение дел от имен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___ по адресу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учре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учре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 (Ф.И.О.)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 N ___________________, выданны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(уюся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ях  с  любыми  государственными   и   муниципальными   орга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и  лицами,  другими  организациями  и гражданами, а также в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юрисдикции,  арбитражном и третейском суде, осуществлять защиту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, выступать от имен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ия  и  представления документов, подачи заявлений, ведения де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   любыми   государственными   и   муниципальными  орга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и лицами, другими организациями и гражда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ия причитающегося доверителю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ния  документов  и  совершения  всех  действий  и формаль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выполнением данного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ия  всех процессуальных действий, необходимых для ведения де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____________________________________ в  арбитражном суде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ми и иными правами,  в  том числе с правом подписания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отзыва на исковое заявление,  заявления  об  обеспечении 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дела в третейский суд, полного или частичного  отказа  от  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признания  иска,  изменение основания  или  предмета  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мирового соглашения и соглашения по фактическим обстоя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с  правом  на  подписание  заявления  о пересмотре судеб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новь   открывшимся   обстоятельствам,   обжалования   судебного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,  получения   присужденных   денежных  средств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ия  всех процессуальных действий, необходимых для ведения де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_______________________________  в судах общей юрисдикции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ми  и  иными  правами,  в том  числе  с  правом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, предъявление его в суд, передачу спора на 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 суда,  предъявление встречного   иска,  полный  или  част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  от  исковых  требований, уменьшение  их  размера,  признание 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предмета  или основания иска,  заключение  мирово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 полномочий другому лицу (передоверие),    обжалование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,  предъявление   исполнительного   документа   к   взыск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присужденного имущества или ден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подписи ______________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место для образца подписи)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подпись лица, выдавшего доверен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ать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углая 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6</Characters>
  <CharactersWithSpaces>3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ведение дел от имени юридического ли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