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едение дела о банкротстве в арбитраж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Российской Федерац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  ____  года  рождения,  паспорт: серия __________,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  _______________________   "__"_______  ___  г.,  код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проживающий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ода рождения, паспорт: серия __________,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 "__"_______ ___ г.,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проживающий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государственной  регистрации  в 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от "___"___________ ____ N _____________  именуемый  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",  на  основании  пункта 1 статьи 36  ФЗ  "О 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  и  пункта  3 статьи 59 Арбитражн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доверяет   гражданину(ке)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 ____  года  рождения,  паспорт: серия ___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 "___"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по адресу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ть  от имени  и в интересах  Доверителя при  судебном рассмот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N _____________ о банкротств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, ИНН, адрес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числе: подписывать  заявления  и отзывы  на заявления,  заявлять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и  требований,  полный  или  частичный  отказ  от требований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вать  требования),  изменять  основания  заявления, заключать мир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,   передавать   свои   полномочия   представителя  другому 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доверие), обжаловать судебный акт арбитражного суда,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и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выдана  сроком  на  _____  (три)  года  без (с) права(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РФ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ражданина(ки) ______________________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_   г.  настоящая  доверенность  удостоверена  мно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нотариусом &lt;*&gt;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нота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торы, номер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подписана  гр. ______________________ в моем присут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Доверителя установлена, дееспособность его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государственной пошлины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статьи 185 Гражданского кодекса Российской Федерации и части 1 статьи 59 Основ законодательства Российской Федерации о нотари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7</Characters>
  <CharactersWithSpaces>3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банов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ведение дела о банкротстве в арбитражном су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