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Я, гр.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-ая) по адресу: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проживающего(-ую)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вести дело по оформлению моих насле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имущество, оставшееся после смерт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из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выполнения указанных действий я уполномочиваю гр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вать от моего имени заявления, получать справки и документы, расписы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ться за меня и получить свидетельство о праве на насл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енность выдана сроком н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_____ г. настоящая доверенность удост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, ____________________________, нотариус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енность подписана гр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ь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кст доверенности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егистрировано в реестре за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ыскано по тарифу: ______________ руб. с сост.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тариус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4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Михалева Т.Н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ведение дела по оформлению наследственных прав на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