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ВЕРЕННОСТЬ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ведение дела в арбитражном су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есто и дата выдачи доверенност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 в лиц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действующ____ на основании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доверенностью уполномочивает гражданина(ку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________ года рождения, паспорт серии _____, N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 "__"_________ ___ г., код подразделения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____ по адресу: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интересы ____________________________________ при рассмотр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рбитражном суде на всех стадиях судебного  процесса,  в  том  числе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и дела по существу, в апелляционной,  кассационной  и  надзо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анц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амках настоящего поручения ___________________________________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осуществлять все полномочия и совершать  все  процессуальные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___________________________, предоставляемые стороне в граждан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е, в том числе право подписывать  исковое заявление, предъявлять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д,  передавать  спор  на  рассмотрение  третейского  суда,  предъя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речный иск, полностью или частично отказываться от  исковых  треб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ньшать их размер, признавать иск, изменять предмет  или  основание и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ать мировое соглашение,  обжаловать  судебные  постановления,  в 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 определения,  решения,  обжаловать  действия   судебного   пристав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, предъявлять и отзывать исполнительный лист и другие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ь присужденное имущество или день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сроком на ____________________ года с/без правом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оверия и действительна по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вершена в ______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гр. _________________________ ____________________ удосто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6</Characters>
  <CharactersWithSpaces>2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Касенов Е.Б.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ведение дела в арбитражном су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