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ВЕРЕННОСТЬ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 ведение дел в арбитраж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штатным сотрудником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в лиц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действующего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ет гр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года рождения, паспорт серии ____, N ____, выдан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_ г., код подразделения _______, проживающего(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го(ую) в штате 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 (Приказ N ____ от "___"______ ____ г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____ и вести от его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его  интересах  все  дела  с  его  участием  в качестве ист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, третьего лица  во всех арбитражных  судах, 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рассмотрении  дела  по  существу,  а  также  в апелляцион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ационной и надзорной инстанц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мках настоящего поручения ________________ предост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права,  которые  предоставлены  законом  истцу,  ответчик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му  лицу,  в  том числе право подписания искового зая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зыва   на   исковое заявление,  заявления  об  обеспечении 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я  иска,   изменения   предмета  или   основания  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я  иска,   полного   или  частичного  отказа   от  ис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,   заключения  мирового  соглашения,  передачи  дел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ейский  суд,  право  обжалования  судебных  актов,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   о   принесении   протеста,   а   также  право  сб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,   получения   и   подписания  любых   необходимых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данного поручения  документов,  право  совершения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действий, связанных с выполнением данн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__________________ с (бе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е более 3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 (права)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р.____________________  __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                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5</Characters>
  <CharactersWithSpaces>1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сенов Е.Б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ведение дела в арбитражном суде штатным сотрудником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