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енностей, выдавае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договор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8 N 29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, двадцать второе марта две тысячи пят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Министр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20__ г. N __, выданной сроком на ______, в порядке передов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интересы    Министерства  обороны    Российской Федерации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(ИНН  7704252261,  город  Москва,  улица  Знаменка,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, зарегистрировано  в  Управлении  МНС России по городу Москве 27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 г., ОГРН 1037700255284) в пределах компетенции по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ица (лиц), с которым (которыми) планируется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(ы) (контракт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 необходимый  объем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инициал имени, фамилия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альное удостове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обороны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ведение договорной работы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