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 рождения, гражданин(ка)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____, выдан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 рождения, гражданина(ку)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__, выдан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ую) по адресу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 мои   интересы   в   связи   с   оформлением   м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ых   прав   на   имущество,  оставшееся  после 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умершего (ей) "__"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е из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ующей  нотариальной  конторе  получить  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аве на наследство и продать указанное имущество на условия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цену по своему усмот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совершения  указанных действий предоставляю ему(ей)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вать  от  моего имени заявления, получать справки и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 договоры  купли-продажи  наследственного имуществ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выполнять иные действия, связанные с настоящим пору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достоверительная надпись нотариальной конторы по форме, специально предусмотренной для документов, предназначенных для действия за границе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ЗАО «Юринформ В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ведение наследственного дела за границ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