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рождения, паспорт: серия ___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"__"__________ 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роживающего(ую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вести мо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сех  судебных  учреждениях со всеми права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стцу,  ответчику, третьему лицу, в том числе с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, предъявление его в суд, пол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го  отказа  от  исковых требований, полного или част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 иска, признания или изменения предмета иска,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ового    соглашения,   обжалования   решений,   определ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й   суда,   получения  и  предъявления 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ко  взысканию,  получения  присужденного имущ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г   и   выполнять   иные  действия,  связанные  с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(без) правом(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______________________,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оем присутствии. Личность его (ее)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 руб. с сост.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ведение судеб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