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рождения, паспорт: серия __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шей доверенностью уполномочиваю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"___"_______ 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проживающего(ую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выкупить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по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омбар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от "__"________ ____ г. вещи, заложенные по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,  расписаться  за  меня  и  совершить  все ин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(без) правом(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настоящая доверенность удостоверена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нотариус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тариальной конторы, 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присутствии. Личность доверителя установлена,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выкуп вещей из ломбар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