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                      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, дове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, заключи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_______ (____________________________________)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эми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комиссии N ________________ от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действительна до "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 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ЗАО «Юринформ В»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заключение договора купли-продажи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