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заключение договора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емельного участка от имен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совершения доверенности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находящ__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юрид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 (вид учре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едставитель), паспорт ______ N ________, выданный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_________________________ (наименование органа, выдавшего паспор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___________ ____ г. заключить от имен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купли-продажи земельного участка из зем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тегория земель) с кадастровым N ______________,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(субъект  Российской Федерации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,  улица,  дом,  строение),  общей площадью _____ кв. м, прина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Ф.И.О.)   на  праве  собственности  на  основании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документа)   по   цене   (не   менее,   не   бо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рублей   и   на   других   условиях  по  у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 для  чего  ему  предоставляются  следующие права: делат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____________________  (наименование  юридического  лица) 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договор купли-продажи земельного участка; получить от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латить  продавцу)  цену  договора;  совершить 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регистрации    прав    на    недвижимость    в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(наименование  органа); нести расходы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м  договора  и  государственной регистрацией права соб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 другие  юридические  и иные действия, необходимые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рок действия доверенности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подписи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(место для образц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 _________ (должность, подпись лица, выдавшего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ое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ать довер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угл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Тихомиров М.Ю.~Оглоблина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заключение договора купли-продажи земельного участка от имени юридического лиц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