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заключение договора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емельного участка от имени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совершения доверенности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совершен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 (Ф.И.О.), паспорт _______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"___"____________ _____ 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, выдавшего паспорт), проживающий(ая) по адрес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настоящей 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__________________________ (Ф.И.О.) (далее  - представи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 N _______, выданный "__"_______ ____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, выдавшего паспорт), проживающего(ую) по адресу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от моего имени договор купли-продажи земельного участка из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категория земель) с кадастровым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, населенный  пункт,  улица,  дом,  стро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__ кв. м, принадлежащи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на праве собственности  на  основании  _______________  (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)   по   цене     (не   менее,   не   бол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рублей   и   на   других   условиях  по  у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,  для чего предоставляю представителю следующие права: 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моего  имени  заявления;  расписываться  за  меня;  подписать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 земельного   участка;   получить  от  покупателя  (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у)    цену    договора;    совершить   действия,   необходимы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прав на недвижимость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органа);  нести  расходы, связанные с оформлением догов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ей   права   собственности;   совершать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и иные действия, обязательные для исполнения дан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________________ (с правом, без права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д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рок действия доверенности 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ительная надпись, подпись, печ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Поскольку после введения в действие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  на недвижимое имущество и сделок с ни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  не  требует  обязательного нотариального удостоверения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 недвижимости,   то  доверенность  может  быть  удосто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при желании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Тихомиров М.Ю.~Оглоблина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заключение договора купли-продажи земельного участка от имени граждани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