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НА ЗАКЛЮЧЕНИЕ ДОГОВОРА НАЙМА КВАРТИ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 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номер ___________, выдан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доверяю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номер ____________, выдан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договор найма квартиры, принадлежащей мне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точное наименование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а, когда и кем выдан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условия договора либо фразу "по его усмотрению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полнить  все  необходимые действия, связанные с выполнением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вправе по своему у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ать на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 правом передоверия, 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редове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заключение договора найма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