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афар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нная ул., д. 10/3, Москва, 107030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.: (495) 777-77-22, факс: (495) 777-77-23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http: //www.safary.com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Н 1027700380795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Н/КПП 7723278630/771001001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ПО 10534863, ОКВЭД 23.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17-23/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 Москва, двенадцатое апре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афари" (ООО "Сафари"</w:t>
      </w:r>
      <w:r>
        <w:rPr>
          <w:b/>
          <w:bCs/>
        </w:rPr>
        <w:t>)</w:t>
      </w:r>
      <w:r>
        <w:rPr/>
        <w:t>, в дальнейшем именуемое "Доверитель", место нахождения: 107030, г. Москва, ул. Каменная, д. 10/3, свидетельство о государственной регистрации юридического лица от 17.10.2006 серии 77 N 0016012099, ОГРН 1027720510024, ИНН/КПП 7720123415/771001001 в лице генерального директора Перминова Павла Николаевича, действующего на основании Устава, настоящим уполномочив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ого директора Акулинова Виктора Михайловича (дата рождения 14.09.1982; паспорт 45 04 N 012507, выдан ОВД "Люблино" г. Москвы 22.04.2003, код подр. 701-115; зарегистрированного и проживающего по адресу: 111890, г. Москва, ул. Правды, д. 14, кв. 77), в дальнейшем именуемого "Представитель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от имени Доверителя с Закрытым акционерным обществом "Протек" (ЗАО "Протек") договор поставки в адрес Доверителя противомоскитной сетки 1600 мм (артикул 113206 SUPERLUX) в количестве 25 (Двадцать пять) упаковок по 10 (Десять) метров каждая по цене 2200,00 (Две тысячи двести) руб. за упак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              Акулинов              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один месяц без права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Печать           Перминов          П.Н. Перм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Сафар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Смольянинова 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на заключение договора поставк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