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совершеннолетнего гражданина с 14 до 18 лет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согласия родителей (усыновителей, попечи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продажу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род (село, поселок, район, край, область, республ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(число, месяц, год)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ебенка, мест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ина РФ: серия _______ N _______, выдан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за себя лично и с разрешения своих родителей (усынов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__, N ________, выдан 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__, N ________, выдан 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органа опеки и попечительства от "__"________ ____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ина РФ: серия ______ N _______, выдан 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ть принадлежащий мне жилой дом, находящийся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состоящий из ____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 кв. м, кадастровый номер ____________, и переофор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права на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этого предоставляю гр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получать,  собирать  необходимые  свидетельства,  справки, выпис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документы, заключать договор купли-продажи дома, подавать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и подписывать необходимые документы, оплачивать  обязательные пошл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, получить для передачи причитающиеся мне день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гласно  п.  24  Приказа  Минюста  РФ  от  14.09.2006  N  293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административного регламента исполнения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ударственной регистрации прав на недвижимое имущество и сделок с ни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о  в  Минюсте  РФ  14.09.2006, N 8258) несовершеннолет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 от  14  до  18  лет  может  подать  заявление 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ав самостоятельно (без согласия законных представ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на совершение данной сделки действитель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й(ая) за себя л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азрешения родителей (усыновителей, попеч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удостоверена мной,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ударственной нотариальной кон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подписана несовершеннолетним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с согласи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ца, матери, усыновителя, попечител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, личность его установлена, дееспособность их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гр.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ца, матери, усыновителя, попечител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, полномочия его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7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есовершеннолетнего гражданина с 14 до 18 лет, действующего с согласия родителей (усыновителей, попечителей), на продажу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