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 выдачи доверенности)            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и Общества с ограниченной ответственностью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, N ____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зарегистрирован(а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зарегистрирован(а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бщего собрания учредителей N 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оговора  об  учреждении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 настоящей доверенностью уполномочивают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_"___________ ____ г.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олнение  всех  необходимых  действий  по   открытию  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и внесению денежных средств в оплату уставного капитала  учрежд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адрес креди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всех необходимых действий по подготовке и подаче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учреждаемого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" в Инспекцию федеральной налоговой службы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а также для постановки на учет в в органах статистики,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Ф,  Фонда  обязательного медицинского страхования,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страхования,  а  также  в  других  государственных  орган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,  для  чего  подписывать  и  получать  необходимые 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, а также совершать все другие необходимы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 месяца,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удостоверена мной,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государственной нота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оры или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 в моем присутствии. Личност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ус 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0</Characters>
  <CharactersWithSpaces>3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сенов Е.Б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одному из учредителей создаваемого общества с ограниченной ответственностью на осуществление действий по регистрации общества (внесение уставного капитала, подачу документов в налоговую инспекцию, постановку на учет в фонд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