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Конкурсной докумен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крытого конкурса по отбору страховых медицин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й, привлекаемых для осущест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ного медицинского страхования неработа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, имеющих место жительства в МО и подтвердивш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акт своего проживания в установленном законодатель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рядке, и категорий неработающих граждан, име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сто пребывания в МО и не имеющих места ж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других субъектах РФ (несовершеннолетних дет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 РФ, неработающих военнослужащих, увол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запас из вооруженных сил РФ или СССР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работающих членов семей военнослужащи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ходящих службу в МО), в 2009 год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вере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бланк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, исх.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ДОВЕРЕННОСТЬ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рописью число, месяц и год выдачи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 - участник размещения заказ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яет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, отчество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серии _____ N ________ выдан ___________________ "____"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ть интересы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конкурсе (указать название конкурс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целях  выполнения  данного  поручения  он  уполномочен  представл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ной  комиссии необходимые документы, подписывать и получать от и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-доверителя все документы, связанные с его выполнением,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(указать иные полномочия, необходимые для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ия в конкурсе по мнению участника размещения заказ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__________________________ __________________________ удостоверя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.И.О. удостоверяемого)   (подпись удостоверяем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енность действительна по "____" _______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_________ (_________________)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___________ (___________________)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9</Words>
  <Characters>2202</Characters>
  <CharactersWithSpaces>18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6:00Z</dcterms:created>
  <dc:creator>Правительство Московской области</dc:creator>
  <dc:description/>
  <dc:language>en-US</dc:language>
  <cp:lastModifiedBy/>
  <dcterms:modified xsi:type="dcterms:W3CDTF">2011-10-30T06:26:00Z</dcterms:modified>
  <cp:revision>2</cp:revision>
  <dc:subject>Доверенность</dc:subject>
  <dc:title>Доверенность организации — участника размещения заказа представлять свои интересы на конкурсе другой организацией на территории Московской области. Форма №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