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имени организации дл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тересов по счету де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депонента в соответствии с устав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, дата, наименование органа государственной регистрации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нахождения; почтовый адрес;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ем является депонент: владельцем, дов. упра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номинальным держателем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яет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ому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__,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зарегистрированному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ИНН 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ать в депозитарий "_________________________" документы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м  счета  депо,  включая  уведомления,  выписки, подтвер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а, счета-фактуры, сертификаты ценных бумаг, иные необходимые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ь изменения в  документы, предоставляемые в депозитарий, получать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 депоненту всю информацию о ценных бумагах, полученную депозитар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эмитента или держателя реестра владельцев ценных бумаг, а также отче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и о состоянии счета депо и иных  учетных регистров депозитария, ил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депозитарных опер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доверенного лица __________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действительна до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9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Кабанов О.М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от имени организации для представления интересов по счету деп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