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имени юридического лица на совершение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ценными бумагами (с правом передове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доверителя в соответствии с Уставом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т.д., номер, дата и наименование органа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Н, место нахождения; почтовый адрес;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ем является доверитель: собственником, владельц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. управляющим или номинальным держателем ценных бумаг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банковские реквизиты для перечис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му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, зарегистрированному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ИНН ____________________, совершат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и в пользу доверителя следующие юридическ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ь,  продавать ценные бумаги от имени доверителя и подпис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ые документы, необходимые для совершения таких сдел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все  необходимые  действия  для регистрации перехода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ценные бумаги, принадлежащие довер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щать залог и/или устанавливать залог на ценные бума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нивать    и/или   конвертировать   ценные   бумаги,   при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в  соответствующие  организации любые передаточные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вые     распоряжения,    запросы,    гарантийные    письма,    анк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лица и любые другие необходим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вать   и   управлять  любыми  типами  счетов  доверителя  в  лю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банках, если это необходимо для приобретения ценных бумаг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реестродержателям,   трансфер-агентам,  депозитария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ям,  действующим  в  качестве номинальных держателей ценных бумаг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,  в  случае  необходимости, другим организациям документы,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 для  регистрации прав доверителя как владельца или номи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я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вать  и  распоряжаться  от имени доверителя любыми видами сче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х  владельцев  ценных бумаг, эмитентов, депозитариях и/или комп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в качестве номинальных держателей ценных бумаг, и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этого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любые  документы и осуществлять все необходим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несения  изменений в реквизиты счета доверителя, открытого в реест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ценных бумаг, депозитариях, уполномоченных банках, у номи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ей  ценных  бумаг  и  в  любых других организациях, где довер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ткрыт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ашивать  и/или  подавать любые запросы от имени Доверител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  у   держателей   реестров  акционеров,  депозитариев,  комп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 номинальными  держателями,  эмитентов и любых других комп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частных  и  государственных,  любую  информацию  и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Доверитель может запрашивать и получать как владелец ценных бумаг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законодательством  Российской  Федерации  или любым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имым  законодательством,  в том числе: запрашивать и получать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реестров   акционеров,   сертификаты   акций,   балансы  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е документы, реестры акционеров, протоколы собраний акцион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ь  дивиденды  или  любой иной доход или компенсацию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м   Доверителя  в  уставном  капитале  хозяйственных  обществ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м облигациями или иными ценными бумагами хозяйственных об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любые  другие действия, которые могут быть необходим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доверителя,  вытекающие  из или дополняющие вышепере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настоящим получает право передать любые полномочия по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настоящей доверенности истекае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овер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__________________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указанное лицо не расписалось в анкете зарегистрированного лица в присутствии уполномоченного представителя реестродержателя, то должна быть предоставлена нотариально удостоверенная копия банковской карточки (п. 7.1 Положения о ведении реестра владельцев именных ценных бумаг (утверждено Постановлением ФКЦБ РФ от 02.10.1997 N 27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0</Characters>
  <CharactersWithSpaces>4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от имени юридического лица на совершение сделок с ценными бумагами (с правом передовер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