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___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ставление в Управление исполнения  бюджета   Министерства 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платежных документов   для   перечисления  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по лицевому счет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действительна п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олучившего довереннос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формляется на бланке организации - главного распорядителя средств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Министерство финансов Московской области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от организации — главного распорядителя средств бюджета Московской области на представление в Управление исполнения бюджета Министерства финансов Московской области платежных документов для перечисления межбюджетных трансфе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