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ИЛОЖЕНИЕ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конкурсной зая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ВЕРЕННОСТЬ ПОСТАВ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кольку м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произ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мся     производителем    материально-технических  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яющих  требованиям  конкурсной  документации,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е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 конкурсную  заявку,  вести  переговоры  и 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 с Вами  на  основании  приглашения  к  участию  в  тор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по вышеуказанным предложе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распространяем    наши    полные    гарантии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енные товары, предлагаемые вышеуказанной 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оставке  на  основании конкурсн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гарантируем  обеспечение  конкурсанта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рмы) продовольствия, имущества и оборудования  продоволь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в объеме конкурсной зая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произ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уполномоченны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4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Министерство юстиции Российской Федерации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поставщику. Форма № 5 (приложение к конкурсной заяв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