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я командира воинской части (должностного лица гарнизон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правившего в гарнизонный военный суд 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грубом дисциплинарном проступ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есто совершения, 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командир воинской части N ________ (или: должностное лицо гарниз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иваю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, год, месяц, день и место рождения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оенной службы и другие данные, касающиеся личности военно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интересы воинской части N __________ (гарнизона) 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низонном военном суде  при  судебном  рассмотрении  материалов  о груб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арном проступке, совершенном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д, месяц, день и место рождения, место военной службы и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анные, касающиеся личности военно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 всеми  правами,  которые   предоставлены  командиру  воинской   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ному  лицу  гарнизона)  направившему  в  гарнизонный  военный 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 о  грубом  дисциплинарном  проступке,  в  соответствии  с 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производстве  по  материалам  о  грубых  дисциплинарных  проступках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и   к   военнослужащим  дисциплинарного  ареста  и  об 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арного ареста"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  знакомиться  со всеми материалами, представлять доказатель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овать  в  их  исследовании,  в  том числе задавать вопросы участ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рассмотрения указанных материалов с разрешения судьи гарниз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го  суда,  заявлять  ходатайства и отводы, давать оценку соверш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м  действию  (бездействию),  характеризовать  военно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казывать   предложение   о   сроке   дисциплинарного   ареста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ься иными правами и нести обязанности, предусмотренные зако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действительна в течение ________ месяцев со дня ее вы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инской част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ное лицо гарниз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81</Characters>
  <CharactersWithSpaces>2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Кабанов О.М.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представителя командира воинской части (должностного лица гарнизона), направившего в гарнизонный военный суд материалы о грубом дисциплинарном проступ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