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в дальнейшем именуем__ "Доверитель", находящееся по адресу: ____________________________, в лице _____________, действующ___ на основании ________________, и в соответствии с п. 1 ст. 185 ГК, п. 2 ст. 150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ИВ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 _________ года рождения, имеющ___ паспорт ________________, выданный ___________________, дата выдачи "___"________ ___ г., проживающ___ по адресу: _________________________, именуем___ в дальнейшем "Поверенный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интересы Доверителя в арбитражном судопроизводстве с правом совершения в интересах Доверителя и от его имени всех процессуальных действий, предусмотренных Арбитражным процессуальным кодексом Российской Федерации и Федеральным законом "О несостоятельности (банкротстве)", в том числе: подписывать исковые заявления, заявления о признании должника несостоятельным (банкротом), отзывы на исковые заявления, подписывать заявления об обеспечении иска, увеличивать или уменьшать размер исковых требований, подписывать заявления о пересмотре судебных актов по вновь открывшимся обстоятельствам, обжаловать судебные акты арбитражного суда, подписывать заявления о принесении протеста, участвовать в собраниях кредиторов и голосовать на них, в том числе по вопросам заключения мирового соглашения, получать на руки документы, в т.ч. исполнительные листы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й кредито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сенов Е.Б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ителя конкурсного кредитора, подтверждающая полномочия на голосование по вопросу заключения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