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ю иностранного юридического лица на ведение де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регистрационной палате, связанного с прод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а действия свидетельства о внесении в свод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естр представительства фи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иностранного юридического лица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гражданина(ку) _______________________________, ______ г.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, выдан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., к/п ____________, зарегистрированного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вести все дела в Государственной регист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лате  при  Министерстве юстиции РФ, связанные с продлением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внесении в Сводный государственный реест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фирмы "_____________" (Свидетельство о внесении в С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естр  аккредитованных  на территории РФ представи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компаний N _________ от "___"________ ____ г., срок действи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 настоящей  доверенности  не  могут быть переданы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до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веренность  удостоверена мной, нотариусом г.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подписана   __________   в  моем  присутствии.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3</Characters>
  <CharactersWithSpaces>1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представителю иностранного юридического лица на ведение дела в государственной регистрационной палате, связанного с продлением срока действия свидетельства о внесении в сводный государственный реестр представительства фи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