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проведению конкурс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заключения договора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регулируемым тари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юридического лица оформляется 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селенного пункта, прописью - число, месяц и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претендент на участие в конкурс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 N _________ выдан __________________ "___" 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ем выдан)       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урсах, проводим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полномоченного орга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выполнения  данного  поручения  он  уполномочен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комиссии необходимые документы, подписывать и получ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верителя все документы, связанные с его вы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 _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удостоверяемого)   (подпись 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___" _____._______.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рганизации) (подпись)     (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Министерство транспорта Московской области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представителю организации, претендующей на участие в конкурсе на право заключения договора на выполнение пассажирских перевозок на территории Московской области по маршруту (маршрутам) регулярных перевозок по нерегулируемым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