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од, область, край, округ, республика и дата 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, родив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паспорт _________________________, выда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ождения)            (серия и номер паспорта)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и паспорта, наименование и код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населенного пункта,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аждани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_________________, паспор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ождения)            (серия и 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выдачи паспорта, наименование и код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их дел, 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населенного пункта,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моим уполномоченным  представителем по  финансовым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моим участием в выборах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совершать   все  необходимые  действия  в  пределах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, как 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пециального избирательного с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   денежными   средствами   избиратель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их возвра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  денежных средств избирательного фонда,  контроль  за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м и расходова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избирательной  комиссии  финансовых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 поступлениях и произведенных затра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ать и расторгать догов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ить подпись на финансовых докумен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мои интересы как канди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граждани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олномочиваемог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й  доверенности  начинаются  с момента ег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представителем     по    финансовым 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и прекращаются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ьдесят   дней  со  дня  голосования,  а  в  случа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разбирательства - со дня, следующего за днем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конную силу судеб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канди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ю по финансовым вопросам, связанным с участием в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