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лучения клю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й цифровой подписи (ЭЦ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 криптографиче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(СКЗИ) для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мена информацией в ЕГА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выдачи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йствительна п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мя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кумент, удостоверяющий личность)   (Серия)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 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 Имя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наименование налогового/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кумент, удостоверяющий личность)   (Серия)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место меня присутствовать при создании  ключей моей электронной циф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(ЭЦП) и сертификата ключа под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ить ключевой носитель, содер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лючевые файлы в контейнер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ертификат ключа под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ить мой сертификат ключа под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списаться за меня в Сертификате ключа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нужное уда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доверенность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ыдавшего доверенность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, наименование налогового/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Федеральная налоговая служба~Федеральная таможенная служба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представителю уполномоченного таможенного органа на получение ключей ЭЦП и СКЗИ для использования в системе ЕГА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