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конкурсов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договоров на 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ских перевозок по маршру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аршрутам) регулярного сооб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юридического лица - оформляется на бланке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ВЕРЕННОСТЬ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. ________________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населенного пункта, прописью - числ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есяц и год выдачи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рганизация - претендент на участие в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организации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рганизационно-правовой фо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яет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и _______ N ________ выдан _____________ _____ _____ 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кем выдан)      (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ть интерес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конкурсах, проводимых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ргана - организатора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целях  выполнения  данного  поручения  он  уполномочен  пред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й  комиссии необходимые документы, подписывать и получать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доверителя все документы, связанные с его выполн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____ __________________________ удосто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 удостоверяемого) (подпись удостоверя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действительна по ____ 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 руководителя      (подпись)  (Ф.И.О. руководител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</Words>
  <Characters>1951</Characters>
  <CharactersWithSpaces>16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6:00Z</dcterms:created>
  <dc:creator>Органы местного самоуправления Химкинского района (Московская область)</dc:creator>
  <dc:description/>
  <dc:language>en-US</dc:language>
  <cp:lastModifiedBy/>
  <dcterms:modified xsi:type="dcterms:W3CDTF">2011-10-30T06:26:00Z</dcterms:modified>
  <cp:revision>2</cp:revision>
  <dc:subject>Доверенность</dc:subject>
  <dc:title>Доверенность представлять интересы на конкурсе на право заключения договора на выполнение пассажирских перевозок на территории городского округа Химки Московской области по маршруту (маршрутам) регулярного сооб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